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Rand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ocumentation for Random, MT19937, SFMT19937, RandomSe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Charles Karney &lt;charles@karney.com&gt; and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GPL.  For more information, see http://charles.karney.info/rand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Random.doc 6505 2009-01-12 03:34:23Z ckarne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Random numb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&lt;a href="http://charles.karney.info/"&gt;Charles Karne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les@karne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200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08-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strac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ib is a C++ interface to the Mersenne Twiste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e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&lt;/a&gt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D-oriented Fast Mersenne Twister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convenient access to random integers and reals at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isions.  The emphasis in this implementation is on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 of random numbers for scientific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emium on accuracy, repeatability, portability,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By default, this library uses SFMT's improved method for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and it allows access to both the 32-bit and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T19937 and SFMT19937 and includes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 using SSE2 and AltiVe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harles.karney.info/random/Random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censed under the LGPL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harles.karney.info/rand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the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exampl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a C++ class which implements the Mersenne Twist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e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D-oriented Fast Mersenne Twister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&lt;/a&gt;.  For a description of MT19937 se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m-mat@math.sci.hiroshima-u.ac.jp"&gt;Makoto Matsumot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uji Nishimura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ARTICLES/mt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: A 623-Dimensionally Equidistribute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45/272991.2729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TOMACS 8, 3--30 (1998)&lt;/a&gt;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SFMT19937 se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ito@math.sci.hiroshima-u.ac.jp"&gt;Mutsuo Saito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M062821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f Finite Field: Design and Implementation of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-Based Fast Pseudorandom Number Generato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Master's Thesis, Dept. of Math., Hiroshima University (Feb. 2007)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ito@math.sci.hiroshima-u.ac.jp"&gt;Mutsuo Sait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m-mat@math.sci.hiroshima-u.ac.jp"&gt;Ma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moto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ARTICLES/sfmt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-oriented Fast Mersenne Twister: a 128-bit Pseudo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 the proceedings of MCQMC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19937 and SFMT19937 are high-quality random number generat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large period 2&lt;sup&gt;19937&lt;/sup&gt; - 1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sup&gt;6001&lt;/sup&gt;; it passes all current tests f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written by &lt;a href="http://charles.karney.info/"&gt;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ey&lt;/a&gt; &lt;charles@karney.com&gt; and is licensed under the LGP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http://charles.karney.info/random/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harles.karney.info/random/Random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n this implementation is on providing a reli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 for scientific applications where there's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uracy --- all the results from Random are exact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generators are perfect.  Thus a random integer in [0, \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by Integer(\e n) which guarantees that all poss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qually likely.  Similarly FloatN() is equivalent to samp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 in (0,1) and exactly rounding i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bl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ability --- extensive facilities for managing the s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's easy to seed the generators in a paralle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ystematic way to give repe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ability --- the same results are obtained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iciency --- template functions provide fast gene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of use --- the interface makes it difficult to mis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with most usage errors being caugh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vides the basic functionality of the MT19937 and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, converting the random data into various forma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hods for returning random integers of various sizes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nt, long int, etc.), for returning random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losed interval [0,\e n) and the closed interval [\e m,\e 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uniform random reals at various precision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ounding an random number uniformly sampled in (0,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rounding it (down, up, or nearest) to a subset of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.  Thus Float() is the result of rounding a random number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representabl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() returns true with probability 1/2.  Prob(\e x)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y \e x.  Prob(\e a, \e b) returns true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&lt;/i&gt;/\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&lt;\e n&gt;() returns \e n bits of randomness in a bitset&lt;\e 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 provides facilities for setting seeds,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andom" seed, for saving and restoring its state, and for ju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wards an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rmalDistribution and ExponentialDistribution ar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mple from the normal and exponential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Select selected from an arbitrary discret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32-bit and 64-bit versions of MT19937 and SFMT19937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2-bit version of SFMT19937 being the default genera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witch for a comparison between the various generator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est in random number generators extends back through mu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reer in plasma physics, chaos theory,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  I wrote a random number library for Fortran 77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which implemented one of Knuth's recommended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3.pppl.gov/ntcc/RNG/).  With the current C++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 switched to a more robust underlying generator, SFMT19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re flexible seeding options, and provide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uniform real and integ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exampl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quick idea of the capabiliti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asses are all defined in the RandomLib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u; unsigned long 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f; double d; long double e; bool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Seed set to: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r.FixedU&lt;float&gt;();      // result in (0,1] with 24 bit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r.Fixed();              // result in [0,1) with 53 bit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r.FixedN&lt;long double&gt;(); // result in [0,1] with 64 bit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r.FloatN();   // a random in [0,1] rounded to the near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();            // a random unsigned in [0,2^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r.Integer&lt;unsigned long long&gt;(); // a random unsigned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&lt;16&gt;();        // a random unsigned in [0,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(52U);         // a random unsigned in [0,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(52);     // the same, enables passing r to std::random_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C(1,6);        // a random integer in [1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.Boolean();            // true with prob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.Prob(4, 7);           // true with prob 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.Prob(0.34);           // true with prob 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NormalDistribut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NormalDistribution&lt;&gt;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g(r);                   // sample from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ExponentialDistribut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ExponentialDistribution&lt;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(r);                   // sample from exponent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fleshed out example.  Compile, link, and run thi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I.. -O2 -funroll-loops -o RandomExample RandomExample.cpp Random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Random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-funroll-loops is important!)  This ex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under Windows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andom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utput from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omEngine&lt;SFMT19937&lt;Random_u32&gt;,MixerSF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ed [360536,1209342001,31919,562196172,2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pi = 3.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a coin 20 times: HTHTTHHHHHHHHTTHT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pair of dice 15 times: 8 5 2 11 5 10 8 3 5 2 9 6 11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 throws: 7 7 8 8 9 10 8 9 10 11 9 4 5 4 9 4 11 6 5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alls from urn containing 5 red and 5 white balls: RWWWWRR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digits 0..9: 380491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mean and variance of normal distribution: 0.00602807, 0.97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w precision reals (1/16):  0.1875 0.75 0.4375 0.4375 0.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94943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MT19937&lt;Random_u32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MT19937&lt;Random_u64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SFMT19937&lt;Random_u32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SFMT19937&lt;Random_u64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rganization Cod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example.  Forward to \ref seed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nipulates one data arrays, the seed and the sta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by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Seed.  This provides low-level facilities for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Engine&lt;Algorithm, Mixer&gt;. This is derived from RandomS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acilities for managing the state, returning the nex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stepping the state, saving and restoring the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.  It uses two classes specified as template parameter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xer.  These classes contain no state and are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gorithm.  This provides a mechanism for producing the nex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te given the current state.  This is w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by a random number algorithm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facility to convert an arbitrary state (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r) into a legal state and to "temper" the st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being returned by RandomEngine.  This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f the follow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T19937&lt;Random_u32&gt; -- 32-bit version of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T19937&lt;Random_u64&gt; -- 64-bit version of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FMT19937&lt;Random_u32&gt; -- 32-bit version of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FMT19937&lt;Random_u64&gt; -- 64-bit version of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er.  This converts the current seed into an initial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uitable mixing procedure.  For more details see \ref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provides the following definit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0&lt;Random_u32&gt; -- init_by_array from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0&lt;Random_u64&gt; -- init_by_array from 64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1&lt;Random_u32&gt; -- impro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rMT0&lt;Random_u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1&lt;Random_u64&gt; -- impro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rMT0&lt;Random_u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SFMT -- init_by_array from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only MixerSFMT is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def RandomEngine&lt;SFMT19937&lt;Random_u32&gt;, MixerSFMT&gt; Random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user interface for accessing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to provide random numbers in 32-bit and 64-bit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switch for how to access the MT19937 generator or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s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Canonical.  This accepts a random generator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is a derived class of that generator.  Random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random bits from the underlying generator in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integers in specific ranges, real number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def RandomCanonical&lt;RandomGenerator&gt; Rand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Type is a utility template class which is used to cou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dth and an unsigned C++ type.  The following typed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def RandomType&lt;32, uint32_t&gt; Random_u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def RandomType&lt;64, uint64_t&gt; Random_u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users should ignore the existence of Random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Generator/RandomEngine, and RandomCanonical and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se classes via thru the class Random which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eded functionality of its bases classes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recommendation.  (In restricted applications, a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terface to the library via the lower-level Random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 source of random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relation between this classes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defeat doxygen's indexing capabilities;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definition of one of Random's member func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rief index in \re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istributions such as the normal and exponent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classes Normal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Distribution.  They access the random data by being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bject as an argument to oper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have been developed and tested with g++ version 3.4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under Linux 2.6.x on 32-bit Intel and 64-bit AMD CPUs, M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2005, under Windows 2000, and g++ 4.x under Darwin on a Power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library were tested with g++ on 64-bit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other platforms with a standard C++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 should be straightforward provided that the ra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eal type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++ 3.3.x cannot handle the overloaded template defin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possible workarounds for this version of g+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ortability.  For the most part, the code use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System dependencies creep into the computation of Seed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Word (e.g., to access the PID and the high-precision clock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's assumed that unsigned integers can be cast int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preserving the bit pattern (assuming a two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igne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example.  Forward to \ref seed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eds The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integ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T19937 is given by a set of 19937 bits.  (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llustrated with the MT19937 generator. 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 generator are similar.)  Over the course of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ll possible states are visited.  (The state cons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s disallowed.)  Thus the sequence consist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sub&gt;&lt;i&gt;i&lt;/i&gt;&lt;/sub&gt; where \e X&lt;sub&gt;&lt;i&gt;i&lt;/i&gt; + &lt;i&gt;L&lt;/i&gt;&lt;/sub&gt; =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sub&gt;&lt;i&gt;i&lt;/i&gt;&lt;/sub&gt; and \e L = 2&lt;sup&gt;19937&lt;/sup&gt; - 1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e need to specify a starting state \e j so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\e Y&lt;sub&gt;&lt;i&gt;i&lt;/i&gt;; &lt;i&gt;j&lt;/i&gt;&lt;/sub&gt; = \e X&lt;sub&gt;&lt;i&gt;i&lt;/i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j&lt;/i&gt;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ther than specified an unwieldy set of 19937 bits, w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ector \e s of 32-bit integers.  The length of \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(it can even be zero), however in most applicatio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small --- often a length of 1 provides sufficient "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.  The process of seeding MT19937 consists of "mixing" the \e 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provide the necessary starting state \e j.  Thu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now viewed as \e Z&lt;sub&gt;&lt;i&gt;i&lt;/i&gt;; &lt;i&gt;s&lt;/i&gt;&lt;/sub&gt; =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sub&gt;&lt;i&gt;i&lt;/i&gt;; &lt;i&gt;j&lt;/i&gt;(&lt;i&gt;s&lt;/i&gt;)&lt;/sub&gt; = \e X&lt;sub&gt;&lt;i&gt;i&lt;/i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j&lt;/i&gt;(&lt;i&gt;s&lt;/i&gt;)&lt;/su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's view of a typical random number generator is tha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sub&gt;&lt;i&gt;i&lt;/i&gt;; &lt;i&gt;s&lt;/i&gt;&lt;/sub&gt; and \e Z&lt;sub&gt;&lt;i&gt;i&lt;/i&gt;; &lt;i&gt;s&lt;/i&gt;'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 independent provided \e s and \e s' are distinct. 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 independence is that |\e j(\e s) - \e j(\e s')| &gt; \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 R is the maximum number of random numbers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ed.  If we assume that the seeding function \e j(\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randomly distributed starting positions and if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ds we might use is \e S, then the probability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.e., that |\e j(\e s) - \e j(\e s')| &lt; \e R for some \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s' is \e S&lt;sup&gt;2&lt;/sup&gt;\e R /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take \e R = 10&lt;sup&gt;200&lt;/sup&gt; and \e S = 10&lt;sup&gt;100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bability of overlap is a tiny 10&lt;sup&gt;-5600&lt;/sup&gt;. 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with rand() for which the period \e L is 2&lt;sup&gt;32&lt;/sup&gt;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reciable probability of overlap with \e R = 2000 and \e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)  This means that we can safely assume that the sequenc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sub&gt;&lt;i&gt;i&lt;/i&gt;; &lt;i&gt;s&lt;/i&gt;&lt;/sub&gt; as independent and this the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's perspective the most useful representa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or is [\e i, \e s] which is given by [Count(), Seed(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quently desirable to start each run of a c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rary" seed.  The current time (in seconds) is fr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However, if many runs are starts simultaneous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use the same seed.  Random::SeedWord() can instea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n unsigned long generated from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urandom, the microsecond clo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ndom::SeedWord() returns a result in [0, 2&lt;sup&gt;32&lt;/sup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trong probability of collisions after 2&lt;sup&gt;16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.  If you expect that your code will be invoke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then instead use Random::SeedVector() to seed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vector of unsigned longs which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However successive calls to Random::SeedVector()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 If multiple random number sequences are requi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 multi-threaded application, then Random::SeedVector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once by the master thread to define a master see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thread would set its seed to a vector obtained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dex to the master seed.  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sets the seed to the vector [Random::SeedVector(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random numbers are used it is important to record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Without this information, it will be impossible t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o track down a bug).  Random::SeedString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vector as a string allowing it to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asil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   // sets seed to [Random::SeedVector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Random seed set to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ed may be set either with the constructo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ed(...).  If you expect to have to reseed a Random objec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instantiate it with Random(unsigned long)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call to Random::SeedVector()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1234);  // sets seed to 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);      // sets seed to [Random::SeedVector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Random seed set to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et the seed to a vector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can be set to [1,2,3,4] via Rese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"[1,2,3,4]");        // via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v[] = {1,2,3,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v, v+4);             // via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vector&lt;unsigned&gt;(v, v+4)); // vi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may be similarly set via constructors of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interface for the Mersenne Twister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-setting interfaces: (a) init_genrand, which took a singl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rgument and (b) init_by_array, which took an array (length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longs as an argument.  Thus, the set of allowed see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 a, [\e a], [\e a, \e b], [\e a, \e b, \e c], ...}, where \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\e a] were distinct.  But this then presents a confusing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n addition, it's not clear how best to report back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, seeds are always vectors (of arbitrar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ero).  Thus the set of allowable seeds is {[], [\e a], [\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], [\e a, \e b, \e c], ...}  which is easily and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TL vector container.  Note also that [], [0], [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], etc. are all distinct as are [\e a], [\e a, 0], [\e a, 0,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ing with Reseed(\e n) merely sets the seed to a vector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\e 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e init_by_array routine in the original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has some weaknesses (the most serious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ort seeds can result in the same state, this library us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FMT's method for mixing the seed into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(This method has been adopted by the proposed C++0X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open-std.org/jtc1/sc22/wg21/docs/papers/2007/n2461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Becker, Working Draft, Standard for Programming Languag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2007, Sec. 26.4.7.1&lt;/a&gt;.)  In this implementation, this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called MixerS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RANDOM_LEGACY is defined, addition mixing classes MixerM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rMT1 are provided.  MixerMT0 implements the mixing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 and MT19937_64.  These methods have some def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rrected by the MixerMT1 classes with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ceded) proposal to the C++0X standards, Brown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open-std.org/jtc1/sc22/wg21/docs/papers/2006/n2079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 in C++0X: A Comprehensive Proposal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integ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eger Rand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eeds.  Forward to \ref rea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return random integers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in [min, max].  These are memb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Definitions of routines returning integer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IntType, b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b&lt;/i&gt;&lt;/sup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b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b&lt;/i&gt;&lt;/sup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td::numeric_limits&lt;unsigned&gt;::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IntTyp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td::numeric_limits&lt;IntType&gt;::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td::numeric_limits&lt;IntType&gt;::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IntType&gt;(IntType \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-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\a n == 0, std::numeric_limits&lt;IntType&gt;::max()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\a n &lt;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C&lt;IntType&gt;(IntType \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\a n &lt;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C&lt;IntType&gt;(IntType \a m, IntType \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\a n &lt; \a m, \a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andom::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w&lt;/i&gt;&lt;/sup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operator()(result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andom::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- 1\n(if \a n == 0, std::numeric_limits&lt;result_type&gt;::max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\a w = Random::width.  For the default random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_type is an unsigned int and \a w =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eeds.  Forward to \ref rea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al Random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eger.  Forward to \ref oth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class generates two classes of uniform real results: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fixed" point numbers (where the spacing between poss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ant) and \ref floating "floating" point numbers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possible results 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xed Fixed-poin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turned by Fixed(), FixedU(), FixedN(), FixedW(), Fixed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C() are "fixed-point reals" with precision \e p.  Thes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 i / 2&lt;sup&gt;&lt;i&gt;p&lt;/i&gt;&lt;/sup&gt; where \e i is an integer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ata type RealType, we restrict \e p &gt; 0 and \e p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limits&lt;RealType&gt;::digits, then all such numbers in [-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able.  For \e p = 3, the set of numbers in [0,1] is {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, 1/4, 3/8, 1/2, 5/8, 3/4, 7/8, 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turned FixedS() are of "offset fixed-point real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\e p.  These are of the form (\e i + 1/2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up&gt;&lt;i&gt;p&lt;/i&gt;&lt;/sup&gt; where \e i is an integer.  If, for re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ype, we restrict \e p &gt; 0 and \e p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limits&lt;RealType&gt;::digits, then all such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/2,1/2) are representable.  (This only "works" for radix 2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bases, the results can't be represented exactly.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"exceptional" numbers, -1/2, 0, and 1/2,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.  For \e p = 3, the set of numbers in (-1/2,1/2) is {-7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-5/16, -3/16, -1/16, 1/16, 3/16, 5/16, 7/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loating Floating-poin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turned by Float(), FloatU(), FloatN(), FloatW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ing-point reals" with precision \e p and exponent range \e 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ults for such floating numbers in [-1,1]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/ 2&lt;sup&gt;&lt;i&gt;p&lt;/i&gt; + &lt;i&gt;s&lt;/i&gt;&lt;/sup&gt; for \e f in (2&lt;sup&gt;&lt;i&gt;p&lt;/i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/sup&gt;, 2&lt;sup&gt;&lt;i&gt;p&lt;/i&gt;&lt;/sup&gt;] and \e s in [0,\e 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/ 2&lt;sup&gt;&lt;i&gt;p&lt;/i&gt; + &lt;i&gt;s&lt;/i&gt;&lt;/sup&gt; for \e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2&lt;sup&gt;&lt;i&gt;p&lt;/i&gt;&lt;/sup&gt;, -2&lt;sup&gt;&lt;i&gt;p&lt;/i&gt; - 1&lt;/sup&gt;) and \e s in [0,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/ 2&lt;sup&gt;&lt;i&gt;p&lt;/i&gt; + &lt;i&gt;e&lt;/i&gt;&lt;/sup&gt; for \e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2&lt;sup&gt;&lt;i&gt;p&lt;/i&gt; - 1&lt;/sup&gt;, 2&lt;sup&gt;&lt;i&gt;p&lt;/i&gt; - 1&lt;/sup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data type RealType, such numbers are represen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p &lt;= std::numeric_limits&lt;RealType&gt;::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p + \e e &lt;= std::numeric_limits&lt;RealType&gt;::dig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numeric_limits&lt;RealType&gt;::min_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e e = 0, the numbers become the \ref fixed "fixed"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ision \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floating point points with \e p = 3 and \e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ether with the probabilities yielded by Float(), FloatU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Floats with \e p = 3, \e e = 2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b(Float() = \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b(FloatU() = \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b(FloatN() = \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0   &lt;td&gt;      1/32  &lt;td&gt;   0    &lt;td&gt;     0.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1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2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3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4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5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6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7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4/16&lt;td&gt;      1/16  &lt;td&gt;   1/32 &lt;td&gt;     1.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5/16&lt;td&gt;      1/16  &lt;td&gt;   1/16 &lt;td&gt;     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6/16&lt;td&gt;      1/16  &lt;td&gt;   1/16 &lt;td&gt;     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7/16&lt;td&gt;      1/16  &lt;td&gt;   1/16 &lt;td&gt;     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4/8 &lt;td&gt;      1/8   &lt;td&gt;   1/16 &lt;td&gt;     1.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5/8 &lt;td&gt;      1/8   &lt;td&gt;   1/8  &lt;td&gt;     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6/8 &lt;td&gt;      1/8   &lt;td&gt;   1/8  &lt;td&gt;     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7/8 &lt;td&gt;      1/8   &lt;td&gt;   1/8  &lt;td&gt;     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1   &lt;td&gt;      0     &lt;td&gt;   1/8  &lt;td&gt;     0.5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floating-point numbers assume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 denormalized numbers.  This is the cas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uters.  The code attempts to deal also with ol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's a gap between 0 and 1/2&lt;sup&gt;&lt;i&gt;e&lt;/i&gt; + 1&lt;/sup&gt;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als Summary of real 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provides a succinct definition of each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Random routines that return a real result.  Here \e 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random number in (0,1).  This is 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tribution; i.e., it may be thought of a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oint followed by an infinite sequence of random binar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just a useful conceptual framework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se functions require an explicit realization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xed" means a fixed-point real with precision \e p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e h = 1/2&lt;sup&gt;&lt;i&gt;p&lt;/i&gt;&lt;/sup&gt; (the smallest positive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The term "float" means a floating-point real with precision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exponent range \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Definitions of routines returning rea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efault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down to previou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up to nex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2\e u - 1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- 1/2 to nearest offs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(1 - \e h)\e u up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(1 + \e h)\e u down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efault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down to previou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up to nex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to neares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2\e u - 1 to neares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and exponent range are determined as follow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-point routines comes in 3 variant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&lt;RealType,p&gt;() --- return fixed-point real of type Rea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\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&lt;RealType&gt;() --- as above with \e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numeric_limits&lt;RealType&gt;::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() --- as above with RealType =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ach of the floating-point routines comes in 3 varia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&lt;RealType,p,e&gt;() --- return floating-point re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ype, precision \e p, exponent range \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&lt;RealType&gt;() --- as above with \e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numeric_limits&lt;RealType&gt;::digits and \e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d::numeric_limits&lt;RealType&gt;::min_ex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() --- as above with RealType =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of digits and min_exponent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Typical parameters for real type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-min_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            &lt;td&gt;24     &lt;td&gt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ouble           &lt;td&gt;53     &lt;td&gt;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ong double      &lt;td&gt;64     &lt;td&gt;16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ong double (Power PC)&lt;td&gt;106&lt;td&gt;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ong double (Sun)&lt;td&gt;113    &lt;td&gt;16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s, the columns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min" and "max" give the b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um" gives the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rob" gives the probability of ea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X) is the next representable float follow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(X) is the previous representable float preced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Properties of routines returning rea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-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 (&lt;i&gt;h&lt;/i&gt;/2 at end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+1&lt;/sup&gt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/2 (&lt;i&gt;h&lt;/i&gt;/4 at end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(1-&lt;i&gt;h&lt;/i&gt;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1-&lt;i&gt;h&lt;/i&gt;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-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/(1-&lt;i&gt;h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/(1+&lt;i&gt;h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-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(1+&lt;i&gt;e&lt;/i&gt;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in(1,next(&lt;i&gt;X&lt;/i&gt;))-&lt;i&gt;X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/2&lt;sup&gt;&lt;i&gt;p&lt;/i&gt;+&lt;i&gt;e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(1+&lt;i&gt;e&lt;/i&gt;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X&lt;/i&gt;-max(0,prev(&lt;i&gt;X&lt;/i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(1+&lt;i&gt;e&lt;/i&gt;/2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min(1,next(&lt;i&gt;X&lt;/i&gt;))-max(0,prev(&lt;i&gt;X&lt;/i&gt;)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+1&lt;/sup&gt;(1+&lt;i&gt;e&lt;/i&gt;/2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min(1,next(&lt;i&gt;X&lt;/i&gt;))-max(-1,prev(&lt;i&gt;X&lt;/i&gt;)))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definitions, we can show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ixed() &lt;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loat() &lt;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ixedU() &lt;=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loatU() &lt;=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ixedN() &lt; \e X) = \e X) for all \e X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ay between representable fixed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loatN() &lt; \e X) = \e X) for all \e X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ay between representable floating-point numbers \e X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show that certain distribu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Equivalences between routines returning rea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&lt;RealType,p&gt;()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 ? Fixed&lt;RealType,p&gt;() : 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O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O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C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C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&lt;RealType,p&gt;() - (1-h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 FixedS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Boolean() ? 1 : -1) 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 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-1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 FixedN&lt;RealType,p&gt;(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 ? Float&lt;RealType,p,e&gt;() : FloatU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Boolean() ? 1 : -1) FloatN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 FloatW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about FixedO() and FixedC().  All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(), FixedN() - 0.5, FixedO() - 0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C() - 0.5 produce results which are strict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 and would thus be suitable for an unbiased random wal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of the first two distributions are 1/1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(&lt;i&gt;h&lt;/i&gt;&lt;sup&gt;2&lt;/sup&gt;), close to the ideal value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s of the distributions of Fixed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C() are 1/12 + O(\e h), significantly fur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alue.  (In practice, using a strictly symmetric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eferable for simulating a random wal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onsider estimating the value of pi by random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 unit square and determining what fraction lie in a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1.  Sampling in the square using FixedO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C() gives poorer results than FixedN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() gives slightly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definitions in terms of \e u, any of Fix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U(), FixedN(), or FixedS(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eriodic unit interval in an unbiased way.  Thus to samp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uniformly, use 2.0 * M_PI * Fixed() or 2.0 * M_PI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().  The latter has the advantage that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about zero.  In addition, angles which are multiples of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oided (which may obviate the need to check for special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se real routines would be invoked by specifying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ecision to be determined from the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&lt;double&gt;().  However, in some cases it migh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wer 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match the precision on another platform and thereb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ility, e.g., Real&lt;double, 48&gt;() to match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ay 1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debugging to explore boundary cases or to allow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ation of possible results, e.g., Real&lt;real, 4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control rounding error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+ Real&lt;double, 52&gt;() samples the doubles in [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ly (while 1.0 + Real&lt;double&gt;()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economy, e.g., Real&lt;double, 32&gt;() consumes 1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RandomGenerator instead of 2.  (This is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The overall speedup is likely to be small; an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should trump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eger.  Forward to \ref oth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 Other random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real.  Forward to \ref otherdis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return true with the give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Definitions of routines returning boolea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NumericType&gt;(NumericTyp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NumericType&gt;(NumericType m, Numeric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m&lt;/i&gt;/&lt;i&gt;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accepts both real and integer types.  However,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rgument version (the Bernoulli distribution) would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gument and the two-argument version would be used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Prob&lt;NumericType&gt;(NumericType p) is false if \a p &lt;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 p &gt;= 1.  Prob&lt;NumericType&gt;(NumericType m, Numeric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\a m &lt;= 0 or \a n &lt; 0 and true if \a m &gt;= \a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Prob are \e exact.  In particular, Prob&lt;double&gt;(x, y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probability &lt;i&gt;x&lt;/i&gt;/&lt;i&gt;y&lt;/i&gt; even if &lt;i&gt;x&lt;/i&gt;/&lt;i&gt;y&lt;/i&gt;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represented as a double (e.g., it underflows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Equivalences between routines returning boolea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bool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RealType&gt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&lt;RealType&gt;()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RealType&gt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&lt;RealType&gt;(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its&lt;n&gt;() returns \a n random bits in a std::bitset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real.  Forward to \ref otherdis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dist Other random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.  Forward to \ref sav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ncludes implementation of a few other random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NormalDistribution samples from a Gaussian.  Th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method with Leva's modifications to avoid computing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ponentialDistribution samples from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 This is uses FloatU to avoid log(0) and to allow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value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RandomSelect selects for a discrete set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using the Walker algorithm.  With integer weights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LeadingZeros returns the number of zero b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point of a uniform random number in (0,1).  This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ponentialProb returns true with probability exp(-\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on Neumann's algorithm.  This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fast, reasonably accurate (or, where noted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s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difficult to sample from an distribution and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xactly to the nearest representable real number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distributions, the exact distribution is given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form distributions and this provides a method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The class which represents the result of sampling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s RandomLib::RandomNumber.  It can be thought o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precision random number.  At any time only som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have been computed and the result then stands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filling in the remaining digits uniformly and random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istributions with return a Rando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actExponential samples exactly from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 The surprisingly simple algorithm is due to von 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dapted here to use infinit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actPower samples exactly from a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i&gt;n&lt;/i&gt; + 1) &lt;i&gt;x&lt;/i&gt;&lt;sup&gt;&lt;i&gt;n&lt;/i&gt;&lt;/sup&gt; for \e x in (0,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\e n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has been to optimize these exact distribu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base = 2, ExactExponential delivers \e k bits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on average, only about 8 + \e k bits of randomness; so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possible.  (Similarly it's possible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y 1/\e e consuming 6 bits of random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amples from the exponential distribution,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actly to the nearest double.  Thus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5 is returned is exactly 2 exp(-3/4) sinh(2&lt;sup&gt;-54&lt;/sup&gt;)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evaluation of exp and sinh).  (This assum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derlying random number generator is per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b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ExactExponential&lt;b&gt; e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; i &lt; 1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ib::RandomNumber&lt;b&gt; x = edist(r);  // Samp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y = x.Value&lt;double&gt;(r); // Round exactly to near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y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.  Forward to \ref sav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ve Saving and restor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dist.  Forward to \ref programming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can be copied, saved, and restor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s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HAVE_BOOST_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some versions of boost, these includes ne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lusion of RandomLib/Random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i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o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b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Seed set to: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+= r.Fixed();               // us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with a copy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s(r);       // copy r's state into s vi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+= r.Integer();             // use r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s;               // restore r's state from s via cop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with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c = r.Count();      // save position in r'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^= r.Boolean();             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SetCount(c);                // restore r from sav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ofstream f("rand.bin", std::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ave(f);                  // save r in binary mode to ran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ifstream f("rand.bin", std::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oad(f);                  // load saved state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ofstream f("rand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&lt;&lt; "Random number state:\n" &lt;&lt; r &lt;&lt; std::endl; // 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HAVE_BOOST_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the state using boos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ofstream f("rand.x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::archive::xml_oarchive o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 &lt;&lt; BOOST_SERIALIZATION_NVP(r);   // save r to xml file ran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ifstream f("rand.x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::archive::xml_iarchive i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 &gt;&gt; BOOST_SERIALIZATION_NVP(s);   // load saved state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ing with copy or modification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Reseed(r.Seed());           // s reseeded with r'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unsigned long&gt; v(r.Se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eseed(v);                // s reseeded with 1 appended to r'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is example, you can use Boost serializ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state of a Random object to various type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e Boost serialization library inst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oost.org).  To turn this feature on, compile any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andomLib/Random.hpp with HAVE_BOOST_SERIALIZATION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, and link the resulting code with libboost_serializat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 boost archives, you will need to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i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o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ersions of Boost, it is apparently necessar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o precede the inclusion of Randomlib/Random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dist.  Forward to \ref programming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gramming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ave.  Forward to \ref paralle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version Conversion from std::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imple steps to convert a code using rand() to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\#include &amp;lt;cstdlib&amp;gt; to \#include "RandomLib/Random.h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td::srand(unsigned 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::Global.Reseed(unsigned long)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rand(time(0)) to RandomLib::Random::Global.Reseed().  (Res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more "random" seed than the current time in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stop-gap, change std::rand() to RandomLib::Random::Glob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AND_MAX to RandomLib::Random::max.  Preferably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td::rand() is being used and substitute the appropria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Rand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obtain a random real in [0,1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(std::rand())/(RAND_MAX + 1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Fixed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generate a random real in (0,1], to avoid a singularity at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FixedU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generate a real symmetrically distributed in (-1/2,1/2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FixedS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obtain a random integer in [0,n), change int(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(std::rand())/(RAND_MAX + 1.0)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elect a random integer in [m,n]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IntegerC(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td::random_shuffle(first, last) to std::random_shuffle(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RandomLib::Random::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td::generate(first, last, std::rand)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::Global by reference.  See section on using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 "standard template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use Random::Global which is a globally defin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n many cases this suffices.  However, if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need independent random number streams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andom objects.  In these cases, you might want to vary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lize the separate streams in a systematic way and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seed Random with a vector.  When you pass Rand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outines you should usually (always?) pass them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&amp;, to ensure that that the change in the state of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pa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l Interaction with the standard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ss a Random object to std::generate to fill an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s.  Even though operator()() is defined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 in [0,2&lt;sup&gt;32&lt;/sup&gt;), generate makes a \e cop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gume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&gt; a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&gt; b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a.begin(), a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b.begin(), b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\e a and \e b having the same contents and r.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ead pass the Random object by referenc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&lt;std::vector&lt;unsigned&gt;::iterator, RandomLib::Random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.begin(), a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&lt;std::vector&lt;unsigned&gt;::iterator, RandomLib::Random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.begin(), b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and more flexibly) you can define function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Random by reference in the construc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typename IntType = int&gt; class Random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&amp; 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Type _m, _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nteger(RandomLib::Random&amp; r, IntType m, 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_r(r), _m(m), _n(n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Type operator()() { return _r.IntegerC&lt;IntType&gt;(_m, _n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typename RealType = double&gt; class Random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&amp; 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andomLib::NormalDistribution&lt;RealType&gt; 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alType _mean, _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Normal(RandomLib::Random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Type mean = RealType(0), RealType sigma = RealTyp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_r(r), _n(RandomLib::NormalDistribution&lt;RealType&gt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_mean(mean), _sigma(sigma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pe operator()() { return _n(_r, _mean, _sigm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int&gt; a(10);     // Fill with integers in [-10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a.begin(), a.end(), RandomInteger&lt;&gt;(r,-10,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double&gt; b(10);       // Fill with normal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b.begin(), b.end(), RandomNormal&lt;&gt;(r,1.0,2.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td::random_shuffle does pass its operator arg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us a vector can be shuff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&gt; a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unsigned i = 0; i &lt; 1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random permutation of [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random_shuffle(a.begin(), a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ffles because operator()(unsigned n) is defined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 in [0,\e n).  This shuffling can result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vectors of lengths up to 2000 (because 2000!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up&gt;19937&lt;/sup&gt;), whereas the built-in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ked when the last argument to random_shuffle is omitt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ly produce all the permutations of 12 or few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tate of a program in a restart file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ave only the Random objects with Save(...).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ntains no additional state beyond the state of Random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Save just calls the underlying RandomGenerator::S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Select has state which is derivable from its inpu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ither it nor the other distributions contain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Random argument to operator()(Random&amp; r)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embe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and for better control over round-off errors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ixedX are preferred over FloatX.  In a few cases, FloatX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, e.g., in the implementation of Exponential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provides finer granularity 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, FixedU, FixedN, FixedW, FixedS are all obtained by rou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uniform deviate and so can all be used to sampl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uniformly.  If possible, avoid using FixedC and Fixed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introduce bias into your simulations.  Instead of Fixe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ixedN.  Instead of FixedO, consider FixedU (to avoid 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erval to (-1/2,1/2) and use FixedS.  You can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(0,1) by invoking FixedS with a smaller pr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resul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y =              // result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FixedS&lt;double, std::numeric_limits&lt;double&gt;::digits - 1&gt;() +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STATIC_ASSERT to check templat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some constants at compile time.  For examp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requesting 100 bits of accuracy in a flo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&lt;float,100&gt;().  The error message you get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very informative.  However if you look 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ource code in the header file, you should be 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witch Selection of defaul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ib provides 4 type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andomGenerat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MT19937&lt;Random_u32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version of MT19937 with SFMT19937's mi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andomGenerator6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MT19937&lt;Random_u64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4-bit version of MT19937 with SFMT19937's mi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SFMT19937&lt;Random_u32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version of SFMT19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6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SFMT19937&lt;Random_u64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4-bit version of SFMT19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M,S}RandomGenerator{32,64} gives access to the 32-bit and 64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T19937 and SFMT19937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 additional typedef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 = SRandomGenerato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e preprocessor symbol DEFAULT_GENERATOR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{M,S}RandomGenerator{32,64} when compiling fil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hpp, then RandomGenerator is defined to be this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by supplying -DDEFAULT_GENERATOR=MRandomGenerator3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compiler or by specifying the value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.g., make DEFAULT_GENERATOR=MRandomGenerator32 Random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= RandomCanonical&lt;RandomGen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all the functions of RandomLib should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lass (or occasionally via the underly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D-oriented Fast Mersenne Twister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&lt;/a&gt; was developed in 2006 as an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e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&lt;/a&gt;.  By and large these two generators hav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can be regarded as strong enough for nearly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FMT19937 generator does have som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FMT19937 can be implemented efficiently on a machine supporting S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tiVe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FMT19937 recovered from a state with a preponderance of 0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(this is unlikely to occur in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FMT19937 has better equidistribution properties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 to b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FMT19937 adopted an improved scheme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nto the state (via MixerSFMT) and, by default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19937 generator in this library.  Because of these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typedef'ed to the SFMT19937 generator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and 64-bit versions are comparable in strength.  Ind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MT19937 generator these are essentially the same (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anipulates 128-bit words in both cases). 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32 a("1 2 3"); a.StepCount(1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64 b("1 2 3"); b.StepCount(5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.Ran64() == b.Ran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s of these is portable across 32-bit and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Thus the choice of between these is probably be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speed on the target platform.  A gl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ata in the \ref timing "next section" shows that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\e slower than the 32-bit version on a 32-bi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686) and is about the same speed on a 64-bit machine (x86_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 a 64-bit machine, random routines which can consume 6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sults in one piece, e.g., r.Integer&lt;unsigned long long&gt;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Fixed&lt;double&gt;, are faster with 64-bit versions of the genera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, the 32-bit versions are more likely to perform well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PUs.  However, it's likely that the 64-bit vers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in a few years (particularly if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andom numb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gainst mixing generators withing a single c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sult in a more complicated code.  However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different generators, I suggest printing o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 being used, given by Name(), together with the s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Canonical&lt;SRandomGenerator64&gt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Using " &lt;&lt; r.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" with seed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ing Tim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imes were obtained on Linux systems running Fedora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kernel version 2.6.23, and compiling with g++ version 4.1.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lags "-O3 -funroll-loop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mit-frame-pointer".  The random objects {M,S}Random{32,64}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{MT,SFMT}{32,64}.  Here \a r is a Random object, \a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variable with value 0 (but the compiler doesn't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\a N is a large positive integer, and all times are i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other time uni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Times (ns) for various operatio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rowspan="2"&gt;operatio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"4"&gt;Pentium III, i686, 86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&lt;th colspan="4"&gt;Intel Xeon, x86_64 3.6GHz (SSE2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MT32&lt;/th&gt;&lt;th&gt;MT64&lt;/th&gt;&lt;th&gt;SFMT32&lt;/th&gt;&lt;th&gt;SFMT64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MT32&lt;/th&gt;&lt;th&gt;MT64&lt;/th&gt;&lt;th&gt;SFMT32&lt;/th&gt;&lt;th&gt;SFMT64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td::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86&lt;/td&gt;&lt;td colspan="4"&gt;1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5    &lt;/td&gt;&lt;td&gt;66    &lt;/td&gt;&lt;td&gt;19    &lt;/td&gt;&lt;td&gt;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6.0   &lt;/td&gt;&lt;td&gt;8.8   &lt;/td&gt;&lt;td&gt;2.5   &lt;/td&gt;&lt;td&gt;3.8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5    &lt;/td&gt;&lt;td&gt;64    &lt;/td&gt;&lt;td&gt;20    &lt;/td&gt;&lt;td&gt;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6.0   &lt;/td&gt;&lt;td&gt;8.8   &lt;/td&gt;&lt;td&gt;2.5   &lt;/td&gt;&lt;td&gt;3.8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 long long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51    &lt;/td&gt;&lt;td&gt;66    &lt;/td&gt;&lt;td&gt;43    &lt;/td&gt;&lt;td&gt;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2    &lt;/td&gt;&lt;td&gt;8.8   &lt;/td&gt;&lt;td&gt;5.0   &lt;/td&gt;&lt;td&gt;3.8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,6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6    &lt;/td&gt;&lt;td&gt;65    &lt;/td&gt;&lt;td&gt;20    &lt;/td&gt;&lt;td&gt;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6.1   &lt;/td&gt;&lt;td&gt;9.3   &lt;/td&gt;&lt;td&gt;2.7   &lt;/td&gt;&lt;td&gt;3.9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&gt;(52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35    &lt;/td&gt;&lt;td&gt;73    &lt;/td&gt;&lt;td&gt;27    &lt;/td&gt;&lt;td&gt;5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8.2   &lt;/td&gt;&lt;td&gt;11    &lt;/td&gt;&lt;td&gt;4.4   &lt;/td&gt;&lt;td&gt;6.1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&gt;(52u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98    &lt;/td&gt;&lt;td&gt;140   &lt;/td&gt;&lt;td&gt;110   &lt;/td&gt;&lt;td&gt;1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29    &lt;/td&gt;&lt;td&gt;31    &lt;/td&gt;&lt;td&gt;29    &lt;/td&gt;&lt;td&gt;31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ixed&lt;float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47    &lt;/td&gt;&lt;td&gt;92    &lt;/td&gt;&lt;td&gt;46    &lt;/td&gt;&lt;td&gt;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9.6   &lt;/td&gt;&lt;td&gt;12    &lt;/td&gt;&lt;td&gt;6.0   &lt;/td&gt;&lt;td&gt;7.5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ixed&lt;doubl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10   &lt;/td&gt;&lt;td&gt;90    &lt;/td&gt;&lt;td&gt;110   &lt;/td&gt;&lt;td&gt;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24    &lt;/td&gt;&lt;td&gt;13    &lt;/td&gt;&lt;td&gt;19    &lt;/td&gt;&lt;td&gt;7.9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loat&lt;float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00   &lt;/td&gt;&lt;td&gt;160   &lt;/td&gt;&lt;td&gt;90    &lt;/td&gt;&lt;td&gt;1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37    &lt;/td&gt;&lt;td&gt;44    &lt;/td&gt;&lt;td&gt;32    &lt;/td&gt;&lt;td&gt;35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loat&lt;doubl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70   &lt;/td&gt;&lt;td&gt;170   &lt;/td&gt;&lt;td&gt;150   &lt;/td&gt;&lt;td&gt;1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52    &lt;/td&gt;&lt;td&gt;43    &lt;/td&gt;&lt;td&gt;45    &lt;/td&gt;&lt;td&gt;34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Prob&lt;float&gt;(0.28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67    &lt;/td&gt;&lt;td&gt;110   &lt;/td&gt;&lt;td&gt;62    &lt;/td&gt;&lt;td&gt;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8    &lt;/td&gt;&lt;td&gt;22    &lt;/td&gt;&lt;td&gt;15    &lt;/td&gt;&lt;td&gt;16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Prob&lt;double&gt;(0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74    &lt;/td&gt;&lt;td&gt;120   &lt;/td&gt;&lt;td&gt;71    &lt;/td&gt;&lt;td&gt;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9    &lt;/td&gt;&lt;td&gt;22    &lt;/td&gt;&lt;td&gt;16    &lt;/td&gt;&lt;td&gt;17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NormalDistribution&lt;float&gt;()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50   &lt;/td&gt;&lt;td&gt;370   &lt;/td&gt;&lt;td&gt;240   &lt;/td&gt;&lt;td&gt;3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80    &lt;/td&gt;&lt;td&gt;90    &lt;/td&gt;&lt;td&gt;73    &lt;/td&gt;&lt;td&gt;80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NormalDistribution&lt;double&gt;()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380   &lt;/td&gt;&lt;td&gt;370   &lt;/td&gt;&lt;td&gt;370   &lt;/td&gt;&lt;td&gt;3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10   &lt;/td&gt;&lt;td&gt;87    &lt;/td&gt;&lt;td&gt;92    &lt;/td&gt;&lt;td&gt;80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eed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6.1 ms&lt;/td&gt;&lt;td colspan="4"&gt;1.4 m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eed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80 us&lt;/td&gt;&lt;td colspan="4"&gt;25 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Reset(), r.SetCoun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45 us&lt;/td&gt;&lt;td colspan="4"&gt;10 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StepCou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8.8 N &lt;/td&gt;&lt;td&gt;34 N  &lt;/td&gt;&lt;td&gt;13 N  &lt;/td&gt;&lt;td&gt;40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2.3 N &lt;/td&gt;&lt;td&gt;3.1 N &lt;/td&gt;&lt;td&gt;1.3 N &lt;/td&gt;&lt;td&gt;2.6 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StepCount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3 N  &lt;/td&gt;&lt;td&gt;40 N  &lt;/td&gt;&lt;td&gt;15 N  &lt;/td&gt;&lt;td&gt;43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3.1 N &lt;/td&gt;&lt;td&gt;4.7 N &lt;/td&gt;&lt;td&gt;1.9 N &lt;/td&gt;&lt;td&gt;3.9 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rolling is critical in the performance of, e.g., Fixed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doesn't unroll the loops in Fixed&lt;RealType,p&gt;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specializations with the loops unrolled by hand. 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is implementation comes from extensive use of in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also make the timing results sensitive to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Random is called.  Compar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Integer&lt;unsigned&gt;(52u) (typical if drawing a card from a de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Integer&lt;unsigned&gt;(52u+n) (as typical called by std::random_shuff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compiler can precompute some of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s a much faster execution.  The best way of gaug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ime or to profile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quoted for r.Reset(), r.SetCount() gives the tim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nd to convert the seed to the initial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eseed(...) merely stores the seed and does not update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eset() also similarly does not reinitialize the generator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state is produced from the seed by calling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random number is requested or when SetCoun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compiler optimizing too much code away when do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Timing this s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n = 1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n; i; --i) r.Fixed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result is an unrealistically short time (by up to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e three!) because the compiler skips over a lot of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mpering of the random results and all the real multi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the compiler from "cheating" in this wa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timed function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n = 1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n; i; --i) d += r.Fixed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Sum: " &lt;&lt; d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, you can  store the results in a variable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n = 1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atile 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n; i; --i) d = r.Fixed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2006-11-03, at least one implementor of the Mersenne Twis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gus speed claim for his implementations because of a poor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www-personal.engin.umich.edu/~wagnerr/MersenneTwis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senneTwister-1.0&lt;/a&gt; by &lt;a href="mailto:rjwagner@writeme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Wagner&lt;/a&gt; (problem reported to author on 2005-10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he matter with this implementation.  It's ju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 fast a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ecking Checking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ollowing code (and Random.cpp) with -DRANDOM_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amespace Random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ANDOM_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Engine&lt;MT19937&lt;Random_u32&gt;,MixerMT0&lt;Random_u32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"0x123,0x234,0x345,0x45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32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3460025646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Engine&lt;MT19937&lt;Random_u64&gt;,MixerMT0&lt;Random_u64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"0x12345,0,0x23456,0,0x34567,0,0x45678,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64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994412663058993407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andomGenerator32 s("0x1234,0x5678,0x9abc,0xdef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32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788493625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andomGenerator64 s("5,4,3,2,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64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13356980519185762498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current implementations of MT19937 and SFMT19937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implementations.  The original 64-bi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 used a vector of 64-bit integers for the seed.  So fo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is necessary to recast these as a vector of 32-bit integ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0 elements).  This sh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MT19937&lt;Random_u32&gt;,MixerMT0&lt;Random_u3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291,564,837,1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3460025646 (should be 34600256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MT19937&lt;Random_u64&gt;,MixerMT0&lt;Random_u64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74565,0,144470,0,214375,0,28428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994412663058993407 (should be 9944126630589934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SFMT19937&lt;Random_u32&gt;,MixerSF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4660,22136,39612,570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788493625 (should be 788493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SFMT19937&lt;Random_u64&gt;,MixerSF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5,4,3,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13356980519185762498 (should be 13356980519185762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ave.  Forward to \ref paralle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rallel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rogramming.  Forward to \ref shuffl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rge codes are designed to run in parallel environ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ead then needs its own private Random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ly seeded.  In a message passing environment th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thread gets a uniqu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             // Thread loc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 long&gt; seed;    // Thread loc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mm.Id() == 0) {               // On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.push_back(314159265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= RandomLib::Random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&lt;&lt; "Master seed: " &lt;&lt; RandomLib::Random::VectorToString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Send(slaveIds, seed);       // Send seed to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                            // On sla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Receive(seed);              // Receive seed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.push_back(comm.Id());         // Make seed unique t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seed);                    // Rese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// The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the disadvantage that the results of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number of processors (assuming that debug is tr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ed is fixed).  If your code divides the comput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 threads in a way that depends on how quickly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unit of work, then the results will vary from ru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fixed number of threads.  This is a huge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code: debugging a multi-threaded code is difficult en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code where the results aren't repeatable jus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solution is to require that the results b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processors.  This would allow the algorithm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debugged with a non-parallel version of the c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parallel version, we require that the results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any deviation from this signals a bug in the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having the seed depend on th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 loop index) rather than on processor.  Here's how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loop iteration gets a uniqu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                        // Thread loc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 long&gt; seed;    // Thread loc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mm.Id(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.push_back(314159265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= RandomLib::Random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&lt;&lt; "Master seed: " &lt;&lt; RandomLib::Random::VectorToString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Send(slaveIds, seed);       // Send seed to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Receive(seed);              // Receive seed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.push_back(0);                 // Increase the seed siz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 units are work are to be divided between npro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ume comm.Id() is in [0,n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; i &lt; num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% nproc != comm.Id())     // Handle this ind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.back() = i;                 // Make seed unique to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seed);                  // Rese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    // The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satisfy the goal of producing resul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n the number of processors.  However, if \e num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10&lt;sup&gt;8&lt;/sup&gt;), and if each iteration through the loop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random numbers (say, at most, 100).  T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ng the SFMT19937 random number generator.  There are tw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fficiency: We can see from the following table that res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is roughly as expensive as consuming 2000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istical accuracy: A sequence of numbers produced by MT1993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seed has some proven good statistical properties. 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bout the properties of the sequence of number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T19937 is frequently res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Approximate relative times for basic seeding operatio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 = Random::Seed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 = Random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.Reseed(v), r.SetCoun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 = 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.StepCou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bs(N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ress efficiency, we should use at least 10&lt;sup&gt;4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for each seed.  In order to preserve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SFMT19937, we should consume at least 10&lt;sup&gt;5&lt;/sup&gt;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ch seed.  (Incidentally, this table also show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andom::SeedWord().  This is mainly because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urandom.  Typically you should call Random::SeedWord() at mo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de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ameliorate this problem is to change the loop in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do the parallelization and reseeding at the level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Here we choose the block size so that maxrandoms * block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&lt;sup&gt;5&lt;/sup&gt; where maxrandoms is the maximum numb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nsumed per iteration (100 in this example) and block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in the inner loop.  It's easy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ndoms with calls to Count()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loop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block gets a uniqu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// Get the master se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 units are work are to be divided between nproc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ocks of siz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blocksize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, j = 0; i &lt; num; ++j) { // j is bl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j % nproc != comm.Id())     // Handle this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.back() = j;                 // Make seed unique to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seed);                  // Rese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// A block of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(++i) % blocksize &amp;&amp; i &lt;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litting of the code into block you loose som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.  We can overcome this by letting the reseed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 assignment to processors.  To do this we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maximum number of random numbers consum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of the inner loop.  We then use SetCount(\e n)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quence to a definite posi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op.  (We saw in the table above that SetCoun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)  In this example, we avoid unnecessary reseeding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or to deal with a consecutive set of loop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iteration gets a unique (seed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// Get the master se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 units are work are to be divided between npro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ignment to processes and seeding are treat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blocksize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long long int maxrandoms = 100; // Max # of randoms p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int checkmaxrandom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ibeg = (comm.Id() * num)/nproc,  // The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nd = ((comm.Id() + 1) * num)/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ibeg, b = num; i &lt; iend; ++i) { // b 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newb = i/blocksize;       // Which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wb != b) {                 // in a new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new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.back(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Reseed(seed);                // then re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k = i % blocksize;        // index with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etCount(k * maxrandoms);      // step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// The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maxrandoms =                // How many rando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max(checkmaxrandoms, r.Count() - k * maxrand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heckmaxrandoms &gt; maxrandom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// flag a warning that maxrandoms needs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t maxrandoms numbers are used in a loop, you will hav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 numbers and the results should be trea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.  In this case, you should set maxrandoms to, say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heckmaxrandoms and try again.  The number of random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normally distributed and it should be easy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randoms which is safe.  Typically, you shoul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so that maxrandoms * blocksize lies between 10&lt;sup&gt;5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sup&gt;7&lt;/sup&gt; resulting in a reasonably long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call to SetCount will typically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y less than maxrandoms.  On the first iteration of the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cess, SetCount might step the Random b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ndoms * blocksize = 10&lt;sup&gt;5&lt;/sup&gt;; but this typically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ms on a 2 GHz machine.  So the cost of this strate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applications where this technique of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re running the code on two different platform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perations are done in different orders yield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ults.  The concern is at an early iteration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sume one more random number on one platform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e.g., due to the use of a rejection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Distribution).  This results in a cascade o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ults for the rest of the calculation.  Presumab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re valid.  However, in tracking down bugs, we have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ersions to stay closer together.  By resetting the cou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, we prevent this cascad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lated sampling is a variance reduction technique where a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o code is run twice with slightly different parameter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determine the change in neutron diffu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the moderator varies in a fission reacto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are important since they determine the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or.  Since the results from Monte Carlo codes are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y, it's very inaccurate to "numerically differentiate"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wice with slightly changed parameters.  With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the two runs of the code use the same seeds and henc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quence, so that main component of the noise canc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ly differentiating.  But here again w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ynchronize the random number streams, e.g., on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n flight, in order to avoid a cascading of discrepanc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one or two neutrons may have completely different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be captured instead of escaping), but most of the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stories which ar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eapfrog Leapfr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described above, the use of SetCount()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random number stream depends on knowing in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n the number of random numbers generated in each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In the absence of this a priori knowledg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ging.  In this technique, one iteration through the loo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ndom numbers with indices 30, 40, 50, ..., the next will use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, 51, ..., and so on.  Consider a program with a comput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ch we wish to execute in parallel.  Here's the star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loop has dependencies through r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r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3 techniques for removing the depend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 number streams with different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kipping with Set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pfrogging with SetStr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treams with different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independent random number streams.  In this example,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use a uniqu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RandomLib::Random&gt; s(n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dependencies through r have been eliminated and this loop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didate for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ase the seed for each new random object on the main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vector&lt;RandomLib::seed_type&gt; seed = s[i].S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dd a loop identifier (123 in this example) to the seed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veral loops need to be parallelizeed with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.push_back(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dd a loop index to the seed to make is unique to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.push_back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i].Reseed(seed);      // Initialize stream with new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s[i] instead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kipping with Set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ze_t maxrandom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long long base = r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independent random number streams.  In this example,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use a block of maxrandom consecutive random numbers in base + [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xrandom, (i+1) * max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RandomLib::Random&gt; s(n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dependencies through r have been eliminated and this loop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didate for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i].SetCount(base + i * maxrand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s[i] instead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[i].Count() &gt; base + (i+1) * maxrand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ssue a warning that maxrandom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[n-1] is already stepped nearly to the end of the 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s[n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ep r past the 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etCount(base + n * maxrand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ging with SetStr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independent random number streams.  In this example,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random numbers with indices, base + i + n * [0, 1, 2, 3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RandomLib::Random&gt; s(n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dependencies through r have been eliminated and this loop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didate for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 up leapfr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i].SetStride(n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s[i] instead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vance r to the high-water mark of s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urn off leapfr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SetStr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1; i &lt; n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[i].Count() &gt; r.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SetCount(s[i].Coun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ging slows down the generation of raw random number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1 + (stride - 1)/2.  Thus, in normal use, the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ss than 100 or so.  (However this will of course depe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done in the loops.)  If the loop count is larg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duce the stride by partially unroll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ould replace the loop by a double loop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 would be the loop count on the inner loop. 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ill naturally depend on how paralleliz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rogramming.  Forward to \ref shuffl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uffle Shuffling the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arallel.  Forward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ndomPermutation produces a list of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andomPermutation [-o] [-d] [-x] [-s seed] [-v] [-h] [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andom permutation of numbers from 0 thru num-1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is supplied on the command line as a decimal number (default is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-o, -d, and -x selection octal, decim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ase (default decimal). -s seed sets the seed.  -v prints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. 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typically a list of comma-separated numbers, e.g., -s "";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; -s 1,2,3,4; etc.  You can repeat a permutation by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ed printed to standard error with -v, as the argument to 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-s "[671916,1201036551,9299,562196172,2008]". 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"unique" se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"shuffle" script to shuffle the 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shuffle uses the output of RandomPermutation to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huffle [-h] [-s seed] [-v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the lines of file (or standard input). 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Permutation n" produces a random permutation of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n).  -s seed sets the seed (as in RandomPermutation).  -v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used on standard error.  -h print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arallel.  Forward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huffle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between Random and its base classes is throug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is defeats doxygen's indexing capabilities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the public elements of Random listed together with a mo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hat doxygen can provide a lin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with doxygen do not extend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which you can follow the links in \ref other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key to the types of th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: RandomLib::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, g1, g2: RandomLib::Random (or RandomLib::Random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s and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eed_type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result_type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width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min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max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examining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v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const std::vector&lt;IntType&gt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a, b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InputIterator, InputIt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seed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s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const std::string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v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const std::vector&lt;IntType&gt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a,b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InputIterator a, InputIterat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seed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s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const std::string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e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edString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s for se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eedWor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eedVector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VectorToString(v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VectorToString(const std::vector&lt;IntType&gt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tringToVector(s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tringToVector(const std::string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ave(os, bi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ave(std::ostream&amp;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Load(os, bi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Load(std::istream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 &lt;&lt; g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&lt;&l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&gt;&gt; g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&gt;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ing rand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32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64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64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operator()(result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(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C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C(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C(m, 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C(IntType m, 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ing random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Real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Re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U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W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S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O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C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U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W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ing random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Boolea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Prob(p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Prob(Numeri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Prob(p, q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Prob(NumericType, Numeri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ing rando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Bits&lt;n&gt;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Bits&lt;nbits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osition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Coun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tCoun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etCount(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tepCoun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tepCount(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tStride(n, k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etStride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GetStride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GetStr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Global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2(g1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 = g1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p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 == g2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 != g2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::Name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::SelfTes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elf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huffle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l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 in reverse chronological order togethe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.tgz"&gt;2008-11 (curren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s to suppress warnings with g++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support for C++0X's static_a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 RandomPermutation and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documentation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8-04.tgz"&gt;2008-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organized so random algorithm and mixe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.  This eliminated a lot of duplic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requires a new, incompatible, output format.  Form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the current bas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() now returns more inform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MT19937 init_by_array mixer adopted for MT19937 genera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ncompatible change for the MT19937 generators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hook the MT19937 engine with the MixerMT1 mix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previous functional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Engine&lt;MT19937&lt;Random_u32&gt;,&amp;nbsp;MixerMT1&lt;Random_u32&gt;&amp;nbs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Engine&lt;MT19937&lt;Random_u64&gt;,&amp;nbsp;MixerMT1&lt;Random_u64&gt;&amp;nbs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ay 32-bit results are glued together f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64() result is now LSB ordered.  Previously the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T19937 used MSB ordering here.  This means that cer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results will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Engine&lt;MT19937&lt;Random_u32&gt;,&amp;nbsp;MixerMT1&lt;Random_u32&gt;&amp;nbs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Altivec instructions on PowerPC for SFTM19937.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long double on Power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-s seed option to shuffle and Random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strtoull (where available) instead of strtoul i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project files to MS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SeedVector() instead of SeedWord() for 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32-bit version of SFMT19937 the defa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8-01.tgz"&gt;2008-0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maintenance release in anticipation of a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structur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able of powers of two for g++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documentation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7-05.tgz"&gt;2007-0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FMT19937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roduce RandomGenerator::Name() to identif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define used to make 64-bit generat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RandomSelect::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sure portability to systems where uint32_t is long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7-04.tgz"&gt;2007-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utilities RandomPermutation and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MSB ordering on binary I/O in a p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12.tgz"&gt;2006-1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leapfrogging.  The output format neede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an extra word of data.  However, I/O routin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2006-1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11.tgz"&gt;2006-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roduce RandomCanonical class which accepts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mpla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allows the inclusion of 32-bit and 64-bit versions of mt19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 checksum i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 boost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10.tgz"&gt;2006-1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64-bit ready so a 64-bit version of mt19937 can be dro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bug in the seeding.  (This bug was trigged by see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4 or greater; so it was unlikely to have been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 the special case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::IntegerC&lt;T&gt;(numeric_limits&lt;T&gt;::max()).  In some ca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int) this now gives different (but equival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06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ExponentialProb, ExactExponential, ExactPower, and Random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weakness in the seeding algorithm.  A given seed now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sequence different from previous version; so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ructur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constructors to accept vectors of any integral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s with a pair of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08.tgz"&gt;2006-0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efficiency of Integer(n) where n i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