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e: common/os common/syscall common/vm  common/disp common/exec common/krtld common/ktli  common/rpc common/rpcsvc    common/c2 common/gssapi common/crypto common/des common/zmod   common/conf   common/contract common/cpr common/dtrace common/tnf   common/k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: sun4v sun4u sun4 sun sparc intel i86xpv i86pc sfmmu  common/xen common/brand common/i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common/io  common/kmdb common/pcmcia common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 common/inet common/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: common/f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common/sys common/net common/netinet  common/nfs common/sharefs common/smb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:    Makefile Makefile.targ Makefile.uts README req.fl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dmap and brand are   windows and linux compatibility, maybe in arc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DO put headers in corresponding sec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on/nfs and common/sharefs  are in fact ju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DO distribute xen/io xen/os xen/sy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nd * -maxdepth 2 -typ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n/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/io/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/io/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/io/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/io/tt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/sys/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/sys/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/sys/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n4/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/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/brand/s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/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/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/io/ef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/io/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/io/p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/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n4v/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arc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arcfour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b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boot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c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c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dr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dr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ds_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ds_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e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fault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genas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gen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g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h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io/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io/g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io/n2pi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io/n2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io/nium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io/p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l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mar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m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mont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montoya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montoya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n2pi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n2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niag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niagara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niagara2_p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niagara_p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nium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nt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nx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obp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ontario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ontario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ontario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ontario/ts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p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plat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pro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p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qc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root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sn1_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su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tra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v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v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vfalls_p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vl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v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v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v/v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n4u/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adm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adm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aes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arc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arcfour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bbc_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blade/bsc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blade/bscv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blade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blade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blade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blade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boot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boston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boston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cg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chee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cheetah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cherry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cherrystone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cherrystone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cherrystone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cherrystone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chicago/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chicago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chicago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chicago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chicago/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c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dak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daktari/hpc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daktari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daktari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daktari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daktari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daktari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da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darwin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darwin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db2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douglas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douglas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e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enchil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enchilada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enchilada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enchilada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enchilada/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excali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excalibur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excalibur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excalibur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excalibur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excalibur/xcal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excalibur/xcalw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fj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fjlite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fjlite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genas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gen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gpio_87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gptwo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gptw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gr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grover/gr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grover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grover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grover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grover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humming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i2b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i2c_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ics95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io/i2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io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io/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io/p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is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jalap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jav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javelin/envctr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javelin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javelin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javelin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javelin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jbus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ittle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ittleneck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ittleneck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ittleneck/pcf8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ittleneck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m7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tc1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w2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w2plus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w2plus/lo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w8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w8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w8/lw8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w8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w8/nt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w8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w8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w8/sg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w8/sg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lw8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ak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akaha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ax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c-us3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c-us3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onte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ontecarlo/ace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ontecarlo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ontecarlo/pcf8574_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ontecarlo/pcf8591_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ontecarlo/scsb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ontecarlo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ontecarlo/ttymux_d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pxu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pxu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pxu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mpxu/ts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ng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ngdr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ngdr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nx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bp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/dm2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/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/dr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/genas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/mc-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/olympus_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/oplk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/oplmsu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/op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/pcicmu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pl_p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pca9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p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pcf8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pcf8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pcf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pci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pc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pic16f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pic16f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pmu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pmug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p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rmc_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rmc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rmclomv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root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bus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ch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chumacher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chumacher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attle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attle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attle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attle/su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ren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rengeti/chee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rengeti/cheetah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rengeti/genas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rengeti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rengeti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rengeti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rengeti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rengeti/sb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rengeti/s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rengeti/sgh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rengeti/sgs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rengeti/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rengeti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rengeti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er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n1_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now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nowbird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nowbird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nowbird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nowbird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nowbird/todds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sc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s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axq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chee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cheetah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cv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cvc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dr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fcgp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genas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gptwo_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io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mbox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sc_gptw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sch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sck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sco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cat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fire/cv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fire/cvc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fire/genas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fire/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fire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fire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fire/ng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fire/ngdr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fire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fire/pci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fire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fire/root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fire/s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fire/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fire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tarfire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u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un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unfire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unfire/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unfire/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unfire/fh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unfire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unfire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unfire/sim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unfire/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unfire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unfire/sy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ys/i2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sys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aco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aco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aco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aco/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azm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azmo/env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azmo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azmo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azmo/pla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da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od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odbq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odds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odds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odm5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odm5819p_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od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od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o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odsta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odstar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tra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upa64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us234_p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v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z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z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n4u/zulu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arc/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6to4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F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FX_D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RT_D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S_D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cct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es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ms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out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rc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rcfour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udio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udio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ud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udioh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udioi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udio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u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ut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av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b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b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blo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blowfish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bo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buf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bu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2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ach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ar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hx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mlb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on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on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onsconfig_d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ons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on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ryp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rypto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c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cam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c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ev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i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lcosmk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mf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o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r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scpmk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e1000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e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e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elf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emu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exacc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f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fast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fb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f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fc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fc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f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fif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flow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fs/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fs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fssnap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gen_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g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hci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hid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hpc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h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h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b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bm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bt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cmp6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gb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nst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ntp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p6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pg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pp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pseca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psec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iw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java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k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kb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k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k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key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kgss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kiconv_e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k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kmech_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kmech_krb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krt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k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k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k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l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ll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lock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lo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l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logind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ac_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ac_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ac_w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d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d_hots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d_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d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d_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d_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d_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d_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n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ouse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sg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mxf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nam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net_d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n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nfs_d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nfs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nv_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ob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o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opene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c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ci_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cicfg.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cieh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ci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cish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cw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f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hys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ip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or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roc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t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ts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x_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xb_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pxb_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qf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rds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redir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rpc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rpc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rp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rpcsec_g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rs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rsm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csa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csa2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csi_v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csi_vhci_f_asym_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csi_vhci_f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csi_vhci_f_t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c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ctp6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dev_nsconfig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e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f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ha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ha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h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i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mb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oc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oft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pd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pec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pppa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ppp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ppp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s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tp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trpl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wap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w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y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ys/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ys/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ys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y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ys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sys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e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irdw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l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m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okenm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p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swtclm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t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ty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tv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dp6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sb_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sb_ac_d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sb_a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sb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sb_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sb_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sb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sb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s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sb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sbs49_f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sbs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sb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sb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sbsk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sbspr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usbv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v7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v9/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v9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v9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v9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v9/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v9/v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vn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v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v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vuid3p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wi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x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z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rc/z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fmmu/</w:t>
      </w:r>
    </w:p>
    <w:p>
      <w:pPr>
        <w:pStyle w:val="PreformattedText"/>
        <w:bidi w:val="0"/>
        <w:spacing w:before="0" w:after="0"/>
        <w:jc w:val="left"/>
        <w:rPr/>
      </w:pPr>
      <w:r>
        <w:rPr/>
        <w:t>#sfmmu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fmmu/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6to4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F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FX_D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T_D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S_D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cct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c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es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gp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gp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gp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md64/krt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md64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md64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md64_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md8111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m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ms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rc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rcfour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udio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udioh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udioi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udio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ut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av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b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b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blo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blowfish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bo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boot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brand/l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brand/s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bsc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bscv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buf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bu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2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ach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ar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hx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ml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on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on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ons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on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pu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ryp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rypto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c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cam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ev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i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lcosm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mf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o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r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scpm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e1000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e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e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elf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emu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exacc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fast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fb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f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fif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flow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fs/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fs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fssnap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gen_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genas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gen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g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hci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hid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hpc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h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h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a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a32/krt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a32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a32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a32/pro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a32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a32/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b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bm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bt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cmp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g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nst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ntp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o/ac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o/agp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o/agp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o/amd8111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o/am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o/dk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o/d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o/hot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o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o/pc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o/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o/s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o/vg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p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pg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pp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pseca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psec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pw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iw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java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k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kb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k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k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k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kdi/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kdi/ia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key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kgss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kiconv_e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k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kmech_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kmech_krb5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k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k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k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ld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l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ll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lock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lo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l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log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logind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lx_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lx_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lx_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lx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lx_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lx_sys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ac_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ac_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ac_w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d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d_hots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d_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d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d_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d_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d_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d_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n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ouse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sg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s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mxf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nam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net8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net_d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n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nfs_d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nfs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nv_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nx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ob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o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opene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opteron_p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123_p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4_p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c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ci_au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ci_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c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cie_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cieh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ci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cw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f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hys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ip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it_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or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roc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ro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t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pts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ds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edir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pc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pc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p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pcsec_g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s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sm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csa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csa2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csi_v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csi_vhci_f_asym_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csi_vhci_f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csi_vhci_f_t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c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ctp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dev_nsconfig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e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f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ha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ha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h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i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mb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n1_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oc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oft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pd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pec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pppa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ppp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ppp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trpl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w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ys/a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ys/dk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ys/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ys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y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y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ys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sys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e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irdw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l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m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okenm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p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swtclm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t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tv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dp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sb_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sb_ac_d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sb_a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sb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sb_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sb_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sb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sb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s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sb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sbs49_fw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sbs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sb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sb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sbsk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sbspr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usbv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vg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vn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v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v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vuid2p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vuid3p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vuidm3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vuidm4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vuidm5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wi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w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x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z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l/z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consconfig_d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dom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evt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genas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gfx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io/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n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pci-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p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priv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root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unix/d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v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xd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x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x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xen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xn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xn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x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xnbu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x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xpv_au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xpv_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xpv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xpv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xpv/x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acpi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amd_opt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authentic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consconfig_d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c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cpu/amd_opt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cpu/authentic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cpu/generic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cpu/genuine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cpu/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cpu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d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genas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generic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genuine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gfx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intel_nb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io/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io/gfx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io/intel_nb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io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io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io/pc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io/pcplu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io/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io/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io/tz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io/xpv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io/x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mc-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n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pci-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p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pcplu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root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tz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unix/d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u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v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x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xpv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xpv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86pc/xs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