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e: kern libkern vm rpc    security  crypto opencrypto bsm    modules  contrib/opensolaris/uts/common/zmod contrib/opensolaris/uts/common/rpc contrib/opensolaris/uts/common/os contrib/opensolaris/common/nvpair contrib/opensolaris/common/avl contrib/opensolaris/common/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: boot  compat   amd64 arm i386 ia64 powerpc sparc64 pc98 sun4v contrib/ia64 contrib/opensolaris/common/atomic/ia64 contrib/opensolaris/common/atomic/i386 contrib/opensolaris/common/atomic/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dev isa net pccard pci cam gnu/dev contrib/dev i4b  geom contrib/alt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net80211 netatalk netatm netgraph netinet netinet6 netipsec netipx netnatm netncp netsmb contrib/ipfilter contrib/ngatm contrib/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: fs nfs nfs4client nfsclient nfsserver ufs gnu/fs contrib/opensolaris/uts/common/fs  contrib/opensolaris/common/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sys contrib/opensolaris/uts/common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 Makefile conf ddb gdb     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at/ may be in Core, but as it's a kind of emulation, it's related to 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om may be in Core ? according to wikipedia:FreeBSD it looks like linux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nu/ contrib/  contains nested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s sysorg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more coda/ now fs/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more compile/ now in $arch/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ts of o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nd contrib/ -type d | grep -v CV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