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re: kernel ipc mm init lib  block   security cryp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: arch 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: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: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: driver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 samples scripts usr Documentation COPYING CREDITS Kbuild MAINTAINERS Makefile README REPORTING-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otstrap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urity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PC: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M:?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k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MM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uld also separate drivers/bus  drivers/sound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ld also separate more library/api code from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ld also have net/protocol net/bus net/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DO ? mv fs/*.c to Co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gler use: Other, Arch (and only i386 cos tool pb :), Net, Fs,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