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win32 - 06/15/2000 - Building FLTK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split into two main sections.  The first describ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uild environments, while the second describes some of th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using the GNU-like build configurations in the "make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K currently supports the following development environ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crosoft Visual C++ 5.0 and 6.0 using the supplied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oject files.  Be sure to get your service pa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orland C++ Builder 5 using the supplied I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NU toolsets (Cygwin or MinGW) hosted on Windows 9x/2000/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 brief overview of compiling and using FLT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win and MinGW compiler toolkits.  Both toolkits provide a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based around the GNU C/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gwin build environment supplies a library (the Cygwin DLL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provide a number of Unix-like POSIX fac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eing ported to the Windows environment (Win32 or WinNT).  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lies a very Unix-like build environment for Window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ASH" Bourne-compatible shell and all of the standard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(ls, cat, grep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gwin is developed by Cygnus (now part of RedHat, Inc).  Although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download under the GPL, distributing programs tha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win DLL under a license other than the GPL requires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the Cygwin DLL.  Native Windows programs that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gwin DLL (compiled and linked with the "-mno-cygwin" option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any license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GW distribution (Minimalist GNU for Windows) provides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et but geared solely towards native Windows developmen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like POSIX library.  The lack of any libraries under the GPL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ve license means that programs built with the 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may always be released under any license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these GNU-like toolkit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section later in this section.  In particular, check 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conditions carefully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hree main configurations supported by FL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ygwin: Built using the Cygwin toolset and using the Unix-lik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layer provided by the Cygwin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ygwin using the "-mno-cygwin" option: Built using the Cygwin too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using the Cygwin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inGW: Mainly based upon the MinGW utilities, compiler and tool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needs additional tools from the Cygwin distribution (m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UILD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recommendation 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et the current Cygwin toolset (June 20, 2000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produce executables that do or do not rely on the Cygwin DLL (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ing)-- your choice.  No supplementary MinGW fil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et the latest full MinGW toolset and add Cygwin "make.exe" and "sh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nly normal Windows native executables without any Unix or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Get a pre-built combined toolset that has been tested with FL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l Thompson has provided a set based upon the B20.1 Cygwin rel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Feb 2000 version of Mingw which has been successfully used for FL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rovide several Cygwin utilities and the MinGW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ation will produce executables not reliant on the Cygwin D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are freely redistributable under any licens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links section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options can provide windows-native executables and 1)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-like POSIX portability layer that is reliant on a GPL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ater sections for detailed information about u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in Cygwin homepage: http://sourceware.cygnus.com/cygw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in Mingw homepage: http://www.mingw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ticular look for the MinGW FAQ at this link for a lot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gw-native developmen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umit Khan's homepage (chief maintainer and driving force behing MinG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xraylith.wisc.edu/~khan/software/gnu-win32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ge provides descriptions of Cygwin, Mingw and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packages. This information can sometimes la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ticular the insights and recommendations for using Cygwin for 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ation are very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xraylith.wisc.edu/~khan/software/gnu-win32/mno-cygwin-howt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me of this information may be outdated and inaccur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heck out the FLTK mailing list at the FLTK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fltk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archival search facilities are EXTREMELY useful to check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previous problems with this sort of configuration before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arl Thompson (One of the core team responsible for FLT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carlthompson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a pre-bundled development toolset may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carlthompson.net/cygw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GCC compiler hom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cc.gnu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OpenGL page - for OpenGL and GLUT 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opengl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FLTK WITH CYGWIN OR MING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ing your firs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How to build FL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Cygwin (to build an executable that does not use the Cygwin 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should have read the Cygwin documentation and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small test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Copy makefiles/Makefile.no-cygwin to top level FLT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Backup existing Makefile and rename top level copy of Makefile.no-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Type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it is run it will copy other configuration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kefiles directory and then begin building FLTK, Flui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) The build process will produce libraries in the lib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) Read the rest of this document to learn how to troubleshoot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hange various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Cygwin (to build an executable that uses the Cygwin 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eps are the same as above, but use "Makefile.cygwin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file.no-cygwin" 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MinG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eps are the same as above, but use "Makefile.mingw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file.no-cygwin" .  Make sure you have "make.exe" and "sh.exe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win distribution in your path as well as the MinGW too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How do I set up Cygwin and/or MinG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inks section provided in the first part of this docu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really an FLTK issue and is adequately described at the linked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Getting rid of that peskey console window in the backg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the "makeinclude" file.  You'll want the ad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-mwindows" to your LDFLAG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OpenGL - How do I get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config.h has a number of settings 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compilation.  One such setting is "HAVE_GL" . By defa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0 to disable Open GL operation.  Changing the line in config.h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AVE_G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his to compile and link in Open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it to work you will need a few OpenGL headers for both 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GW. These are not part of the official distributions of Cygw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W, so they need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arlthompson.net/fltk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a small zip file called MingwGL.zip which contain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be put in a "GL" subdirectory somewhere in your comp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an OpenGL library and an additional set of GL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gl files are most likely already part of your operating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UT libraries are in current versions of MinGW and Cygwin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opengl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a search for 'GLUT windows' and the first couple of results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test GLUT and OpenGL libs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ies (DLLs normally) need to be put somewhere on the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install documentation on the site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 use OpenGL and GLUT so you may already have them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LTK compiled/tested with OpenGL 1.1 and GLUT DLLs version 3.7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