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ease Notes for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IBAR: Angle-Independent Bundle Adjustment Refineme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  <w:t>Version 1.0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Thank you for using the AIBAR refinement software. This file contains important information regarding this release. We strongly recommend that you read the entire document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NT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Installation </w:t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Installation &amp; System Requirements…………………………....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Installation Troubleshooting…………………………………….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Command-Line Options (Flags)</w:t>
        <w:tab/>
        <w:tab/>
        <w:tab/>
        <w:tab/>
        <w:t xml:space="preserve">      </w:t>
      </w:r>
      <w:r>
        <w:rPr>
          <w:b/>
          <w:sz w:val="28"/>
          <w:szCs w:val="28"/>
        </w:rPr>
        <w:t>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Basic Options…………………………………………………....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Advanced Options…………………………………………….....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Compare Functionality…………………………………………..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34"/>
          <w:szCs w:val="34"/>
        </w:rPr>
        <w:t>*.feat Files</w:t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6</w:t>
      </w:r>
    </w:p>
    <w:p>
      <w:pPr>
        <w:pStyle w:val="Normal"/>
        <w:ind w:firstLine="720"/>
        <w:rPr>
          <w:sz w:val="34"/>
          <w:szCs w:val="34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Introduction……………………………………………………...6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4"/>
          <w:szCs w:val="34"/>
        </w:rPr>
        <w:t xml:space="preserve">      </w:t>
      </w:r>
      <w:r>
        <w:rPr>
          <w:sz w:val="28"/>
          <w:szCs w:val="28"/>
        </w:rPr>
        <w:t>*.feat File Format………………………………………………...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34"/>
          <w:szCs w:val="34"/>
        </w:rPr>
        <w:t xml:space="preserve">Explanation of AIBAR and Partitioning Mechanisms </w:t>
      </w:r>
    </w:p>
    <w:p>
      <w:pPr>
        <w:pStyle w:val="Normal"/>
        <w:ind w:left="792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</w:t>
      </w:r>
      <w:r>
        <w:rPr>
          <w:b/>
          <w:sz w:val="28"/>
          <w:szCs w:val="28"/>
        </w:rPr>
        <w:t>10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Introduction…………………………….………………………10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Contiguous Partitioning Mechanism………...………………….10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Interleaved Partitioning Mechanism…...……………………….1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stal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LATION &amp; SYSTEM REQUIREMENT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YSTEM REQUIREMENTS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Currently, AIBAR is only configured to run on Win32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architecture and can only be compiled using the Visual C++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0 compiler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ALLATION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 UNZIP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nzip the file 'AIBAR_*.zip'. Aside from this text file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re is a directory called AIBAR_*. It may be place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nywher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 COMPIL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ove into the AIBAR_* directory. There should be 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folder named 'pkg' and a makefile. Run 'make'. An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xecutable named 'AIBAR' will be generated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 RU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o run AIBAR from the command line, typ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aibar [options] in_file out_fil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put and output files are REQUIRED. See the table of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ntents for format specification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LATION TROUBLESHOOTING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COMPILE-TIME ISSUE: no compiler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f an error occurs because of a missing 'CL.EXE', th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isual C++ 6.0 compiler is probably not in your path. If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you have the compiler installed, in can probably b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und in one of the directori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C:/Program Files/Microsoft Visual Studio/VC98/Bin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C:/Program Files/Microsoft Visual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udio/Common/MSDev98/Bin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 RUN-TIME ISSUE: syntax erro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yntax errors occur because of the format of the inpu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file. The syntax demanded of *.feat files is very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rict, and any significant deviations result in 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yntax error. For format of *.feat files, please se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table of content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and-Line Options (Flag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AND-LINE OPTIONS (FLAGS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BASIC OPTIONS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c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INSIDE-LOOKING-OUT IMAGE SEQUENCES, CONTIGUOUS PARTITIONING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Cannot be used with -i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i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OUTSIDE-LOOKING-IN IMAGE SEQUENCES, INTERLEAVED PARTITIONING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Cannot be used with -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e  NUM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ERROR or NOISE INTRODUCTIO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Introduces absolute (non-percentage-based) erro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into the best guess 3-D reconstruction provide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by the user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ADVANCED OPTIONS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s  NUM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SIZE of IMAGE GROUPS 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(drives grouping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Images will be grouped into groups of NUM siz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f  NUM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MAX FEATURES PER GROUP</w:t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(drives grouping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Necessitates that at most NUM features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be associated with each image group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This exists simply to prevent one group from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taking all the features, for if one group us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all the features, we still reconstruct 3-d points i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O(N^2) time, thus partitioning was pointles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l  NUM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MINIMUM FEATURE LIF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(for culling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NUM of consecutive images in a group that must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see a feature in order for that feature to b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associated with that image group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m  NUM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NUMBER OF TIMES TO RUN and MERG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(for extra refinement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Runs AIBAR once, then doubles the group size a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runs AIBAR again... a total of NUM times. Use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for extra refinement of data sets. Default is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COMPARE FUNCTIONALITY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d    TRUTH_FILE    FILE_TO_TEST    DIFF_FILE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COMPARE RECONSTRUCTED OBJECT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Assuming two input files are of *.feat format a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contain reconstructed objects (3-D points), th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difference in location of each 3-D point is outpu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to the DIFF_FILE. It is assumed TRUTH_FILE will b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used as the ground trut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(so DIFF_FILE = TRUTH_FILE - FILE_TO_TEST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Note that by using this flag, the AIBAR executabl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does not do its regular task of refining datasets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This is merely extra functionality provided for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convenience.</w:t>
      </w:r>
    </w:p>
    <w:p>
      <w:pPr>
        <w:pStyle w:val="Normal"/>
        <w:rPr>
          <w:sz w:val="28"/>
          <w:szCs w:val="28"/>
        </w:rPr>
      </w:pPr>
      <w:r>
        <w:rPr>
          <w:b/>
          <w:sz w:val="56"/>
          <w:szCs w:val="56"/>
        </w:rPr>
        <w:t>*.feat F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w to refine scenes using Angle-Independent Bundle Adjustment Refineme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Since camera orientation has been removed from our bundle-adjustment formulation, the only information necessary to refine a scene is the camera position, the scene points and a best-guess 3-D reconstruction (and naturally some of the camera’s properties). Provided below is a description of how to organize this data into a format digestible by the AIBAR execu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.FEAT FILE FORM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1. Camera Parameters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2. Camera/Viewpoint Locations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3. Features List and Locations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4. 3-D Reconstructions or Objec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ample *.feat files are available for download onlin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In *.feat files, there are four sections, each separated by an empty lin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mera Paramet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449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ormat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“CameraParameters ”   XANGLE   YANGLE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XANGLE and YANGLE are both floats detailing the camera’s viewing field in x and y dir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It is assumed the camera has focus of length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mera/Viewpoint Loc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22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ormat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 xml:space="preserve">NumViewpoints ”   NUMVIEWPOINTS   “ FirstFrame ”      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b/>
          <w:sz w:val="28"/>
          <w:szCs w:val="28"/>
        </w:rPr>
        <w:t>FIRSTFRAM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NUMVIEWPOINTS is the number of camera positions (number of image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FIRSTFRAME is the first camera position seen (usually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for each viewpoint (so a total of NUMVIEWPOINTS times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{ </w:t>
      </w:r>
    </w:p>
    <w:p>
      <w:pPr>
        <w:pStyle w:val="Normal"/>
        <w:rPr/>
      </w:pPr>
      <w:r>
        <w:rPr>
          <w:sz w:val="28"/>
          <w:szCs w:val="28"/>
        </w:rPr>
        <w:tab/>
        <w:tab/>
        <w:t>in one line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“position#   viewLocX    viewLocY    viewLocZ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viewDirX    viewDirY     viewDirZ  </w:t>
      </w:r>
    </w:p>
    <w:p>
      <w:pPr>
        <w:pStyle w:val="Normal"/>
        <w:ind w:left="1440" w:firstLine="72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upDirX        upDirY         upDirZ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'position#' is '0' for the first viewpoint, '1' for the second... 'n-1' for the nth viewpoint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Feature L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69545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695450" cy="293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ormat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NumFeatures”   NUMFEATURES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NUMFEATURES is the total number of features obser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for each feature (so a total of NUMFEATURES tim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{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“FirstImageID”   FIRSTIMAGEID   feature#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-firstImageID is the position# of the first viewpoint location that sees this featur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-‘feature#' is '0' for the first feature, '1' for the second... 'n-1' for the nth fe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“NumProjections”   NUMPROJECTIONS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for each projection (so a total of NUMPROJECTIONS tim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{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X-coord, Y-co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D Reconstructions (or objects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ote: This is necessary for input f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ormat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NumObjects”   NUMOBJECT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NUMOBJECTS is the total number of objects, or reconstructed 3-D features (NUMOBJECTS should be equal to the number of featur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for each object (so a total of NUMOBJECTS tim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{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X-coord   Y-coord   Z-coord   object#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 object# is '0' for the first object, '1' for the object... 'n-1' for the nth fe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ARTITIONING MECHANIS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IBAR uses a new bundle-adjustment formulation which exhibit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noticeably better numerical behavior at the expense of an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ncreased computational cost. For instance, regular bundl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djustment runs in time O(J*N), and AIBAR runs in tim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O(J*N^2), where J is the number of images and N is the numbe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of feat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o alleviate the cost of the 'N^2' above, we break the data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own into several smaller subsets and run AIBAR on thos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ubsets. For instance, if N=4, then N^2 will be 16, bu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oing two groups of N/2 will result in 2^2 + 2^2 = 8, thu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utting the time in half. In other words, we compensate fo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our increased computational time by partitioning featur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nd images into subsets and running AIBAR on those subs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re are two types of partitioning mechanisms in use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ntiguous partitioning (for inside-looking-out sequence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nd interleaved partitioning (for outside-looking-i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equences. Explanations of each mechanism and the comma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line flags it uses are below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ote: AIBAR uses contiguous partitioning by defa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GUOUS PARTITIONING MECHAN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n contiguous partitioning, image groups consist of adjacent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mages. For instance, if images are grouped into groups of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ize 6, the first group would consist of images 0-5, the secon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group images 6-11, the third 12-17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LEAVED PARTITIONING MECHAN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n interleaved partitioning, image groups consist of evenly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paced images that span the entire original image sequenc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n example might help. If group size is 5 and there are 1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mages, then we will have groups lik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{1, 21, 41, 61, 81}, {2, 22, 42, 62, 82}, {3, 23, 43, 63, 83}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55:00Z</dcterms:created>
  <dc:creator>rinsley</dc:creator>
  <dc:description/>
  <cp:keywords/>
  <dc:language>en-US</dc:language>
  <cp:lastModifiedBy>rinsley</cp:lastModifiedBy>
  <dcterms:modified xsi:type="dcterms:W3CDTF">2006-04-27T15:25:00Z</dcterms:modified>
  <cp:revision>202</cp:revision>
  <dc:subject/>
  <dc:title/>
</cp:coreProperties>
</file>